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ranz Ferdinand was assassinated yesterday…the Kaiser is absolutely furious and he is pushing Austria-Hungary to declare war on Serbia.  I personally do not see the big deal…he wasn’t even our ruler, just an old man that would take the position if he even lived that long.  It’s his own fault anyway…he went into an area where he knew was full of nationalist pride.  He rode around in an open car, and didn’t even stop after a grenade was thrown at him.  That sounds pretty stupid to me…I don’t think I want anyone like that leading our country anyway.  I am itching for war though.  Staying here going to the same monotonous job every single day, watching the clock tick down until my shift is finally over…it’s disgusting.  I want out of the system…and war would get me out, at least for awhile. </w:t>
      </w:r>
    </w:p>
    <w:p>
      <w:pPr>
        <w:pStyle w:val="Normal"/>
        <w:rPr/>
      </w:pPr>
      <w:r>
        <w:rPr/>
      </w:r>
    </w:p>
    <w:p>
      <w:pPr>
        <w:pStyle w:val="Normal"/>
        <w:rPr/>
      </w:pPr>
      <w:r>
        <w:rPr/>
        <w:t>Not that I should ever say any of this out lou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3:23:00Z</dcterms:created>
  <dc:creator>Edgewood User</dc:creator>
  <dc:description/>
  <dc:language>en-US</dc:language>
  <cp:lastModifiedBy>Edgewood User</cp:lastModifiedBy>
  <dcterms:modified xsi:type="dcterms:W3CDTF">2008-12-12T13:29:00Z</dcterms:modified>
  <cp:revision>1</cp:revision>
  <dc:subject/>
  <dc:title>Franz Ferdinand was assassinated yesterday…the Kaiser is absolutely furious and he is pushing Austria-Hungary to declare war on</dc:title>
</cp:coreProperties>
</file>